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340360</wp:posOffset>
                </wp:positionV>
                <wp:extent cx="1841500" cy="1203960"/>
                <wp:effectExtent l="12065" t="1206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203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2pt;margin-top:-26.8pt;width:144.95pt;height:94.7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Reading Assessment Anchor Gloss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des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(use  glossary cards  for meaning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September 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ite evidence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hor’s purpose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erences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left="-27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September 2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ext cl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alyz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t/action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cause and effect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October 1s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ising a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olu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lima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flict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>setting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1275</wp:posOffset>
                </wp:positionV>
                <wp:extent cx="1409700" cy="482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3.2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8th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ton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non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in id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October 22nd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f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ff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8255</wp:posOffset>
                </wp:positionV>
                <wp:extent cx="1485900" cy="1485900"/>
                <wp:effectExtent l="27305" t="27305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custGeom>
                          <a:avLst/>
                          <a:gdLst>
                            <a:gd name="textAreaLeft" fmla="*/ 192240 w 842400"/>
                            <a:gd name="textAreaRight" fmla="*/ 650160 w 8424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4.05pt;margin-top:0.65pt;width:116.95pt;height:116.95pt;mso-wrap-style:none;v-text-anchor:middle" type="_x0000_t5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40005</wp:posOffset>
                </wp:positionV>
                <wp:extent cx="800100" cy="285750"/>
                <wp:effectExtent l="76200" t="10858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view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.05pt;margin-top:3.15pt;width:62.9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view</w:t>
                      </w:r>
                    </w:p>
                  </w:txbxContent>
                </v:textbox>
                <v:path textpathok="t"/>
                <v:textpath on="t" fitshape="t" string="Review" style="font-family:&quot;Arial Black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9.05pt;margin-top:0.65pt;width:33.7pt;height:13.45pt;mso-wrap-style:none;v-text-anchor:middle" type="_x0000_t136">
            <v:path textpathok="t"/>
            <v:textpath on="t" fitshape="t" string="Words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92075" distR="87630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255</wp:posOffset>
                </wp:positionV>
                <wp:extent cx="1047750" cy="514350"/>
                <wp:effectExtent l="0" t="0" r="0" b="2241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60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aily unti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SS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20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05pt;margin-top:0.65pt;width:82.45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Daily unti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SSA</w:t>
                      </w:r>
                    </w:p>
                  </w:txbxContent>
                </v:textbox>
                <v:path textpathok="t"/>
                <v:textpath on="t" fitshape="t" string="Daily until &#10;PSSA" style="font-family:&quot;Arial Black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October 29t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ltiple meaning wor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rrat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int of 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-127000</wp:posOffset>
                </wp:positionV>
                <wp:extent cx="1409700" cy="482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-10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THE 5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1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figurative language </w:t>
      </w:r>
      <w:r>
        <w:rPr>
          <w:rFonts w:cs="Arial" w:ascii="Arial" w:hAnsi="Arial"/>
          <w:b/>
          <w:sz w:val="20"/>
        </w:rPr>
        <w:t>simi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personifica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it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taphor</w:t>
      </w:r>
    </w:p>
    <w:p>
      <w:pPr>
        <w:pStyle w:val="Normal"/>
        <w:jc w:val="center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November 1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ext structu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problem/ solutio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estion/ answer</w:t>
      </w:r>
    </w:p>
    <w:p>
      <w:pPr>
        <w:pStyle w:val="Normal"/>
        <w:ind w:right="-30" w:hanging="0"/>
        <w:jc w:val="center"/>
        <w:rPr/>
      </w:pPr>
      <w:r>
        <w:rPr>
          <w:rFonts w:cs="Arial" w:ascii="Arial" w:hAnsi="Arial"/>
          <w:b/>
          <w:sz w:val="20"/>
        </w:rPr>
        <w:t>compare/contr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116205</wp:posOffset>
                </wp:positionV>
                <wp:extent cx="1409700" cy="482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05pt;margin-top:9.1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26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December 3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actical/how 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eading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agger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i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December 10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v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in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oo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-127000</wp:posOffset>
                </wp:positionV>
                <wp:extent cx="1409700" cy="482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-10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THE 17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January 2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alog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ersuas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rpr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tional text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ditoria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in poi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mplie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1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ummariz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upporting detai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hem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3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sequen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sequence of events/step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-127000</wp:posOffset>
                </wp:positionV>
                <wp:extent cx="1409700" cy="482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-10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 xml:space="preserve">WEEK OF THE 30 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rr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tiv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o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i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1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rst pers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ird pers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c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1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truct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raphic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ubject of biography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iograph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utobiography 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American Typewriter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9:00Z</dcterms:created>
  <dc:creator>Wayne Snover</dc:creator>
  <dc:description/>
  <cp:keywords/>
  <dc:language>en-US</dc:language>
  <cp:lastModifiedBy>dbittner</cp:lastModifiedBy>
  <dcterms:modified xsi:type="dcterms:W3CDTF">2007-11-14T15:19:00Z</dcterms:modified>
  <cp:revision>2</cp:revision>
  <dc:subject/>
  <dc:title>Mathematics Assessment Anchor Glossary</dc:title>
</cp:coreProperties>
</file>